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KOSZTORYS OFERT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</w:t>
      </w:r>
      <w:bookmarkStart w:id="1" w:name="_Hlk127952932"/>
      <w:r>
        <w:rPr>
          <w:rFonts w:cs="Arial" w:ascii="Arial" w:hAnsi="Arial"/>
          <w:sz w:val="22"/>
          <w:szCs w:val="22"/>
        </w:rPr>
        <w:t>Dz. U. 2022 r. poz. 1710 ze zm</w:t>
      </w:r>
      <w:bookmarkEnd w:id="1"/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27953688"/>
      <w:bookmarkEnd w:id="2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3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27953688"/>
      <w:bookmarkStart w:id="4" w:name="_Hlk127953688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28 marc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Rozdz. III Specyfikacji Warunków Zamówienia oraz Szczegółowym Opisem Przedmiotu Zamówienia Rozdz. III SWZ. Przyjmuje się, iż Wykonawca zapoznał się  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Kosztorysu Ofertowego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>SPECYFIKACJA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3-28T08:02:00Z</dcterms:modified>
  <cp:revision>80</cp:revision>
  <dc:subject/>
  <dc:title>Nazwa zadania:</dc:title>
</cp:coreProperties>
</file>